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ittany Biggie</w:t>
      </w:r>
    </w:p>
    <w:p>
      <w:pPr>
        <w:pStyle w:val="Normal"/>
        <w:rPr/>
      </w:pPr>
      <w:r>
        <w:rPr/>
        <w:t>AP English Pd. 4</w:t>
      </w:r>
    </w:p>
    <w:p>
      <w:pPr>
        <w:pStyle w:val="Normal"/>
        <w:rPr/>
      </w:pPr>
      <w:r>
        <w:rPr/>
        <w:t>Othello Excuse Writing</w:t>
      </w:r>
    </w:p>
    <w:p>
      <w:pPr>
        <w:pStyle w:val="Normal"/>
        <w:rPr/>
      </w:pPr>
      <w:r>
        <w:rPr/>
        <w:t>7 January 2010</w:t>
      </w:r>
    </w:p>
    <w:p>
      <w:pPr>
        <w:pStyle w:val="Normal"/>
        <w:rPr/>
      </w:pPr>
      <w:r>
        <w:rPr/>
      </w:r>
    </w:p>
    <w:p>
      <w:pPr>
        <w:pStyle w:val="Normal"/>
        <w:rPr/>
      </w:pPr>
      <w:r>
        <w:rPr/>
        <w:t xml:space="preserve">To my dear mistress, my lord, and all else affected, </w:t>
      </w:r>
    </w:p>
    <w:p>
      <w:pPr>
        <w:pStyle w:val="Normal"/>
        <w:rPr/>
      </w:pPr>
      <w:r>
        <w:rPr/>
      </w:r>
    </w:p>
    <w:p>
      <w:pPr>
        <w:pStyle w:val="Normal"/>
        <w:ind w:firstLine="720"/>
        <w:rPr/>
      </w:pPr>
      <w:r>
        <w:rPr/>
        <w:t>Please excuse my husband, Iago, of his of all his villainous wrong doings. It is my duty to my husband to excuse him, regardless if he had done me wrong. He was a man too cunning for his own good. He conned Roderigo into paying him for help he could not give (1.3.426). He had others do the dirty work of his evil plans for him. He pitted everyone against each other so that he might have had the chance at a better life. He slashed Cassio, and murdered Roderigo and then me in the final stages of his plan (5.1.23-57 / 5.2.301). He was evil, no doubt about that.</w:t>
      </w:r>
    </w:p>
    <w:p>
      <w:pPr>
        <w:pStyle w:val="Normal"/>
        <w:ind w:firstLine="720"/>
        <w:rPr/>
      </w:pPr>
      <w:r>
        <w:rPr/>
        <w:t>But he was also a tortured, depressed, soul. Not only had our marriage had gone to waste but his post in addition. My husband and served long and well, aiming for the highest position a Venetian could hope to obtain. However, it was not he who had won lieutenancy, ‘twas Cassio (1.1.10-21). And so my husband became the Ancient—carting Othello’s luggage and escorting Desdemona (2.1.112-233). It was not a worthy position in my husband’s eyes and had quickly become a duty he had despised with all of his black heart.</w:t>
      </w:r>
    </w:p>
    <w:p>
      <w:pPr>
        <w:pStyle w:val="Normal"/>
        <w:ind w:firstLine="720"/>
        <w:rPr/>
      </w:pPr>
      <w:r>
        <w:rPr/>
        <w:t>And so his depression turned to anger and jealousy toward the Moor and Cassio. Soon his emotions consumed him and altered my husband’s mindset. Only madness could have been the reason for his actions. Only a man driven by madness could have abused such honest men and women in such a way as he. I ask you, please, forgive my husband and his villainous betrayal. If he would not have been touched by the hand of insanity, I am sure this tragedy would never have occurred.</w:t>
      </w:r>
    </w:p>
    <w:p>
      <w:pPr>
        <w:pStyle w:val="Normal"/>
        <w:ind w:firstLine="720"/>
        <w:rPr/>
      </w:pPr>
      <w:r>
        <w:rPr/>
      </w:r>
    </w:p>
    <w:p>
      <w:pPr>
        <w:pStyle w:val="Normal"/>
        <w:ind w:firstLine="720"/>
        <w:rPr/>
      </w:pPr>
      <w:r>
        <w:rPr/>
        <w:tab/>
        <w:tab/>
        <w:tab/>
        <w:tab/>
        <w:tab/>
        <w:tab/>
        <w:t>-Emilia</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r>
        <w:br w:type="page"/>
      </w:r>
    </w:p>
    <w:p>
      <w:pPr>
        <w:pStyle w:val="Normal"/>
        <w:rPr/>
      </w:pPr>
      <w:r>
        <w:rPr/>
        <w:t>Brittany Biggie</w:t>
      </w:r>
    </w:p>
    <w:p>
      <w:pPr>
        <w:pStyle w:val="Normal"/>
        <w:rPr/>
      </w:pPr>
      <w:r>
        <w:rPr/>
        <w:t>AP English Pd. 4</w:t>
      </w:r>
    </w:p>
    <w:p>
      <w:pPr>
        <w:pStyle w:val="Normal"/>
        <w:rPr/>
      </w:pPr>
      <w:r>
        <w:rPr/>
        <w:t>7 January 2010</w:t>
      </w:r>
    </w:p>
    <w:p>
      <w:pPr>
        <w:pStyle w:val="Normal"/>
        <w:rPr/>
      </w:pPr>
      <w:r>
        <w:rPr/>
        <w:t>Othello Excuse Writing</w:t>
      </w:r>
    </w:p>
    <w:p>
      <w:pPr>
        <w:pStyle w:val="Normal"/>
        <w:rPr/>
      </w:pPr>
      <w:r>
        <w:rPr/>
      </w:r>
    </w:p>
    <w:p>
      <w:pPr>
        <w:pStyle w:val="Normal"/>
        <w:rPr/>
      </w:pPr>
      <w:r>
        <w:rPr/>
        <w:tab/>
        <w:t xml:space="preserve">At first I had no idea who I would choose. Would I choose Othello? Should I choose Desdemona? Roderigo? Then I got the idea of Iago. I went over the possibilities of all of these characters and narrowed my choices to Othello and Iago. When it came time to choose, I still was at a crossroads. Eventually, I got the courage to choose Iago. I chose Iago as a challenge—who would even want to fend for Iago? He’s evil, maniacal, sinister…and then I got the idea of madness. Iago left his reasons open for interpretation. I chose insanity. Aside from the fact that maybe he was just written that way, I believe that everyone has their reasons for being the way that they are, good or bad… especially bad. Maybe it is too much of a stretch and Iago is not crazy. Maybe he is the epitome of all evil in world literature. But I am going to stick to my excuse, and I am going to call him a lunatic. As a writer I have learned that literature is open to interpretation… as long as you’re “on the boat,” that is. </w:t>
      </w:r>
      <w:r>
        <w:br w:type="page"/>
      </w:r>
    </w:p>
    <w:p>
      <w:pPr>
        <w:pStyle w:val="Normal"/>
        <w:rPr/>
      </w:pPr>
      <w:r>
        <w:rPr/>
        <w:t>Brittany Biggie</w:t>
      </w:r>
    </w:p>
    <w:p>
      <w:pPr>
        <w:pStyle w:val="Normal"/>
        <w:rPr/>
      </w:pPr>
      <w:r>
        <w:rPr/>
        <w:t>AP English Pd.4</w:t>
      </w:r>
    </w:p>
    <w:p>
      <w:pPr>
        <w:pStyle w:val="Normal"/>
        <w:rPr/>
      </w:pPr>
      <w:r>
        <w:rPr/>
        <w:t>Explication Reflection</w:t>
      </w:r>
    </w:p>
    <w:p>
      <w:pPr>
        <w:pStyle w:val="Normal"/>
        <w:rPr/>
      </w:pPr>
      <w:r>
        <w:rPr/>
        <w:t>7 January 2010</w:t>
      </w:r>
    </w:p>
    <w:p>
      <w:pPr>
        <w:pStyle w:val="Normal"/>
        <w:rPr/>
      </w:pPr>
      <w:r>
        <w:rPr/>
      </w:r>
    </w:p>
    <w:p>
      <w:pPr>
        <w:pStyle w:val="Normal"/>
        <w:rPr/>
      </w:pPr>
      <w:r>
        <w:rPr/>
        <w:tab/>
        <w:t>The only troubles I had with this assignment was figuring out exactly which poem I wanted to use and figuring out which literary devices I should use in my paper. I could have done a better job at explaining my examples. According to Mr. Lane, I had some nifty examples, I just lacked follow-up. I also had one small issue of that dreaded “9.3.” (I thank you, Mr. Lane, for helping me out with that lower order concern.) Overall, however, I would like to say that compared to previous works, I thought I had done much better. Unlike most of the essays I have written, I have an unexplainable respect for this one. In most of the papers I write I end up finding more and more reasons not to like it, but that did not happened with this one. I can honestly say I like how this paper had turned out, regardless for that “9.3” and having to add a few sentences here and there. I suppose I will always have the problem of active and passive voice, but it seems as though I am getting better, which is definitely a pl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rittany Biggie</w:t>
      </w:r>
    </w:p>
    <w:p>
      <w:pPr>
        <w:pStyle w:val="Normal"/>
        <w:rPr/>
      </w:pPr>
      <w:r>
        <w:rPr/>
        <w:t>AP English Pd. 4</w:t>
      </w:r>
    </w:p>
    <w:p>
      <w:pPr>
        <w:pStyle w:val="Normal"/>
        <w:rPr/>
      </w:pPr>
      <w:r>
        <w:rPr/>
        <w:t>Six-Word Memoir Reflection</w:t>
      </w:r>
    </w:p>
    <w:p>
      <w:pPr>
        <w:pStyle w:val="Normal"/>
        <w:rPr/>
      </w:pPr>
      <w:r>
        <w:rPr/>
        <w:t>7 January 2010</w:t>
      </w:r>
    </w:p>
    <w:p>
      <w:pPr>
        <w:pStyle w:val="Normal"/>
        <w:rPr/>
      </w:pPr>
      <w:r>
        <w:rPr/>
      </w:r>
    </w:p>
    <w:p>
      <w:pPr>
        <w:pStyle w:val="Normal"/>
        <w:rPr/>
      </w:pPr>
      <w:r>
        <w:rPr/>
        <w:tab/>
        <w:t>At first, I had an issue with my six word memoir. I thought: What the heck do I want to show about myself? When I got the ball rolling, however, the memoirs wouldn’t stop rolling out of my mind. Left and right they flew onto the paper and I had no idea which one to choose. To eliminate my options, I decided to get rid of any sad memoirs—I wanted something happy or close to it. And when I thought I had finally picked one, “Art, my passion; Music, my soul” popped into my mind. It explains my situation in life very well, so I chose that memoir last minute. It explained why I was going to college to pursue a degree in Cinema/Animation instead of performing arts. Music makes me smile, brightens my mood, and will be with me no matter what. But art is something that will probably leave me far in the future, so it is my passion now. It might not make sense to most, but it’s the reason for my decisions…and my six-word memoir. I learned a lot, surprisingly. I found out that it is a strain on the imagination to be limited and to get just the right message across. I also figured out that spiel of mine, and finally having my explanation for my decisions known made me feel much better about my path. Cheesy, I know, but it’s tru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9:14:00Z</dcterms:created>
  <dc:creator>student</dc:creator>
  <dc:description/>
  <cp:keywords/>
  <dc:language>en-US</dc:language>
  <cp:lastModifiedBy>inspiron</cp:lastModifiedBy>
  <cp:lastPrinted>2010-01-07T16:52:00Z</cp:lastPrinted>
  <dcterms:modified xsi:type="dcterms:W3CDTF">2010-01-15T00:55:00Z</dcterms:modified>
  <cp:revision>22</cp:revision>
  <dc:subject/>
  <dc:title>Dear Othello Cast, please excuse Iago of his evilness</dc:title>
</cp:coreProperties>
</file>